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Ordinance No 6 dated 15.08.2005 on minimum requirements for provision of health and safety of workers against risks involving noise exposure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rPr>
          <w:lang w:val="en-GB"/>
        </w:rPr>
      </w:pPr>
      <w:r>
        <w:rPr>
          <w:rFonts w:cs="Times New Roman" w:ascii="Times New Roman" w:hAnsi="Times New Roman"/>
          <w:sz w:val="24"/>
          <w:szCs w:val="24"/>
          <w:lang w:val="en-GB"/>
        </w:rPr>
        <w:t xml:space="preserve">Issued by the Minister of Labour and Social Policy and the Minister of Health, promulgated, SG, Issue 70 dated 26.08.2005, in force as of 15.02.2006 </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GB"/>
        </w:rPr>
        <w:t>Section I</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General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1.</w:t>
      </w:r>
      <w:r>
        <w:rPr>
          <w:rFonts w:cs="Times New Roman" w:ascii="Times New Roman" w:hAnsi="Times New Roman"/>
          <w:sz w:val="24"/>
          <w:szCs w:val="24"/>
          <w:lang w:val="en-GB"/>
        </w:rPr>
        <w:t xml:space="preserve"> This Ordinance determines the minimum requirements for protection of workers from existing or potential health and safety risks, involving noise exposure, particularly the risk of hearing impairment.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2.</w:t>
      </w:r>
      <w:r>
        <w:rPr>
          <w:rFonts w:cs="Times New Roman" w:ascii="Times New Roman" w:hAnsi="Times New Roman"/>
          <w:sz w:val="24"/>
          <w:szCs w:val="24"/>
          <w:lang w:val="en-GB"/>
        </w:rPr>
        <w:t xml:space="preserve"> This Ordinance is subject to application in all enterprises, locations and activities pursuant to Article 2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when the workers are exposed or could be exposed to noise during work.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3.</w:t>
      </w:r>
      <w:r>
        <w:rPr>
          <w:rFonts w:cs="Times New Roman" w:ascii="Times New Roman" w:hAnsi="Times New Roman"/>
          <w:sz w:val="24"/>
          <w:szCs w:val="24"/>
          <w:lang w:val="en-GB"/>
        </w:rPr>
        <w:t xml:space="preserve"> (1) The exposure value limits and the exposure values for undertaking actions are determined based upon the daily levels of noise exposure and peak sound pressure, as follows: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1. exposure value limit: Lex,8h = 87 dB (А) and ppeak = 200 Pa, respectively 140 dB (С);</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upper exposure values for undertaking actions: Lex,8h = 85 dB (А) and ppeak = 140 Ра, corresponding to 137 dB (С);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lower exposure values for undertaking actions: Lex,8h = 80 dB (А) and ppeak = 112 Ра, respectively 135 dB (С).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hen the exposure value limits are applied, the actual exposure of workers is calculated by taking into account the noise reduction of the utilized personal protective equipment for hearing protection. When the exposure values for undertaking actions are applied, the effect of utilization of said protective equipment is not taken into account.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3) Under exceptional circumstances, when the daily exposure deviates significantly during two consecutive working days, upon application of the exposure value limits and the exposure values for undertaking actions, the average weekly instead of daily level of noise exposure may be used for sound level assessment, to which workers are exposed, under condition that:</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average weekly noise exposure level, proven by way of measurements, does not exceed the exposure value limit of 87 dB (А);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suitable measures are adopted for reduction to a minimum of the risk connected to these activities. </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Section II </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Obligations of employers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4.</w:t>
      </w:r>
      <w:r>
        <w:rPr>
          <w:rFonts w:cs="Times New Roman" w:ascii="Times New Roman" w:hAnsi="Times New Roman"/>
          <w:sz w:val="24"/>
          <w:szCs w:val="24"/>
          <w:lang w:val="en-GB"/>
        </w:rPr>
        <w:t xml:space="preserve"> (1) The employer is obligated to assess and whenever required to measure the noise levels to which the workers are expose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methods and apparatus used to measure noise levels must be adapted to the predominant conditions, also taking into account: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noise characteristic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xposure dura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surrounding factor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characteristics of the measuring apparatu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methods and the apparatus pursuant to Paragraph 2 must ensure capability for determination of parameters pursuant to Article 3, as well as for ascertainment whether in a specific case the values specified in Article 3 are exceede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methods subject to use upon measurement of noise levels may include representative measurements for the personal exposure of worker.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5.</w:t>
      </w:r>
      <w:r>
        <w:rPr>
          <w:rFonts w:cs="Times New Roman" w:ascii="Times New Roman" w:hAnsi="Times New Roman"/>
          <w:sz w:val="24"/>
          <w:szCs w:val="24"/>
          <w:lang w:val="en-GB"/>
        </w:rPr>
        <w:t xml:space="preserve"> (1) The noise measurements are conducted pursuant to the order of Article 217 of Ordinance No 7 on minimum requirements for healthy and safe labour conditions at the workplaces and upon use of working equipment (SG, Issue 88 dated 1999).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data from the measurements must be recorded and stored in a protocol of respective measurements. Upon assessment of results from the measurement the error determined in line with the metrological practice must be taken into account.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6.</w:t>
      </w:r>
      <w:r>
        <w:rPr>
          <w:rFonts w:cs="Times New Roman" w:ascii="Times New Roman" w:hAnsi="Times New Roman"/>
          <w:sz w:val="24"/>
          <w:szCs w:val="24"/>
          <w:lang w:val="en-GB"/>
        </w:rPr>
        <w:t xml:space="preserve"> (1) The risk to health and safety of workers must be assessed in line with Ordinance No 5 on the order, manner, and recurrence of risk assessment execution (SG, Issue 47 dated 1999).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2) During the risk assessment particular attention must be paid to:</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level, type, and duration of exposure, including each exposure to impulse nois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values determined in Article 3;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3. each health and safety related effect on workers, particularly sensitive to noise exposure;</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each health and safety related effect on workers, resulting from the interaction between noise and work related ototoxic substances and between noise and vibra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each indirect effect on health and safety of worker, resulting from the interaction between noise and warning signals or other sounds, which must be observed, in order to reduce the risk of accident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the information regarding noise emissions, provided on part of working equipment manufacturers, in line with the requirements of Technical Requirements of Products Act and the substatutory  normative deeds thereto relate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the presence of alternative working equipment, designed to reduce noise emission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cases where noise exposure also continues after the end of working hours, including during times of rest, of which the employer is responsibl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suitable information, received from the health monitoring, including published informa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 availability of hearing protection means/equipment possessing suitable noise reduction characteristic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employer is obligated to determine the measures subject to undertaking pursuant to the provisions of Article 7 , 8 , 9, and 11.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4) The employer must document the risk assessment in line with the requirements pursuant to the provisions of Paragraph 1.</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health and safety risk assessment is subject to review pursuant to the provisions of Paragraph 1 and based upon the results of the health monitoring.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7.</w:t>
      </w:r>
      <w:r>
        <w:rPr>
          <w:rFonts w:cs="Times New Roman" w:ascii="Times New Roman" w:hAnsi="Times New Roman"/>
          <w:sz w:val="24"/>
          <w:szCs w:val="24"/>
          <w:lang w:val="en-GB"/>
        </w:rPr>
        <w:t xml:space="preserve"> (1) The employer is obligated to eliminate or reduce to a minimum the risks resulting from noise exposure at the source, taking into account the technical progress and the availability of measures for risk control at the sourc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risks pursuant to Paragraph 1 must be reduced upon observation of the general prevention principles pursuant to the requirements formulated in Article 4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also taking the following into account: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other work methods, providing lower noise exposure;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2. selection of suitable working equipment, taking into account the work subject to execution, generating the lowest possible noise levels, including the possibility for provision of working equipment, produced pursuant to the requirements of the Technical Requirements of Products Act, which purpose or effect is the limitation of noise exposure;</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design and situation of respective workplace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suitable information and training of workers for correct and safe use of working equipment in order to reduce noise exposure to a minimum;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echnical means/equipment providing noise reduc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noise reduction provided by the use of protective screens/barriers, fencing, sound absorbing surface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reduction of structural noise via deadening or insula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suitable programs for maintenance of working equipment, workplace, and systems at the workplac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organization of work reducing noise effect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 limitation of duration of exposure and noise intensity;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 suitable organization of working hours with adequate rest period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When during the risk assessment pursuant to Article 4, 5, and 6 exceeding is established of the upper exposure limit for undertaking actions, the employer develops and applies a program of technical and/or organizational measures in order to reduce noise exposure to a minimum along with the resulting risks, taking into account the measures pursuant to Paragraph 1.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workplaces with risk assessment indicating workers are or could be exposed to noise, exceeding the upper exposure limit for undertaking actions, must be marked with suitable signs. The limits at these locations must be determined and access thereto must be subjected to limitation, when this is technically possible and the exposure risk is justifiabl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When the nature of the work provides possibility to a worker for use of rest premises, specified on part of employer, the noise in these premises must be reduced to a level compatible to their function and the conditions of respective us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The employer is obligated to adapt the measures pursuant to Paragraph 1 - 5 to workers, which are particularly sensitive to noise exposur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8.</w:t>
      </w:r>
      <w:r>
        <w:rPr>
          <w:rFonts w:cs="Times New Roman" w:ascii="Times New Roman" w:hAnsi="Times New Roman"/>
          <w:sz w:val="24"/>
          <w:szCs w:val="24"/>
          <w:lang w:val="en-GB"/>
        </w:rPr>
        <w:t xml:space="preserve"> (1) When the risk resulting from noise exposure cannot be prevented by other means, the employer must provide suitable personal protective equipment for hearing protection, subject to use on part of workers pursuant to Ordinance No 3 on minimum requirements for health and safety of workers upon use of personal protective equipment at the workplace (SG, Issue 46 dated 2001) under the following condition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when the noise exposure exceeds the lower exposure limits for undertaking actions, the employer must provide workers personal protective equipment for hearing protec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hen the noise exposure is equal to or greater than the upper exposure limits for undertaking actions, the personal protective equipment for hearing protection must be use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personal protective equipment is selected in a manner ensuring elimination or reduction to a minimum of hearing impairment risk.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mployer is obligated to provide wearing/use of personal protective equipment for hearing protection and the inspection of efficiency of measures pursuant to Paragraph 1.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9.</w:t>
      </w:r>
      <w:r>
        <w:rPr>
          <w:rFonts w:cs="Times New Roman" w:ascii="Times New Roman" w:hAnsi="Times New Roman"/>
          <w:sz w:val="24"/>
          <w:szCs w:val="24"/>
          <w:lang w:val="en-GB"/>
        </w:rPr>
        <w:t xml:space="preserve"> (1) It is inadmissible for workers to be exposed under any circumstances to levels exceeding the noise level limit values, upon observation of the requirements pursuant to Article 3, Paragraph 2.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2) In the event exposure is established in excess of the limit values, regardless of the measures adopted on part of the employer for observation of the ordinance’s requirements, the employer is obligated to:</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undertake immediate actions to reduce exposure below the limit value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etermine the reasons due to which the limit values are exceeded; an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change/modify adopted measures for protection and prevention, in order to avoid subsequent exceeding of the limit value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10.</w:t>
      </w:r>
      <w:r>
        <w:rPr>
          <w:rFonts w:cs="Times New Roman" w:ascii="Times New Roman" w:hAnsi="Times New Roman"/>
          <w:sz w:val="24"/>
          <w:szCs w:val="24"/>
          <w:lang w:val="en-GB"/>
        </w:rPr>
        <w:t xml:space="preserve"> (1) The requirements pursuant to Article 8, Paragraph, Item 1 and 2 and Article 9 may not apply in exceptional cases, when due to the nature of work the complete and correct use of personal protective equipment for hearing protection may cause greater risk to health and safety of workers, compared to it not being used.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mployer. Based upon written standpoint of the occupational medicine service and protocol of results of the discussion at the committee/group on labour conditions, determines by written order: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each separate case, for which the provision applies pursuant to Paragraph 1;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conditions and order for performance of work, during which application shall not take place of Article 8, Paragraph 1, Item 1 and 2 and Article 9, and shall implement measures for limitation of risk to the lowest possible level.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introduced deviations pursuant to Paragraph 1 periodically, but not less than once a year, shall be subjected to review in view of their repeal.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employer shall terminate the effective action of the order pursuant to Paragraph 2 immediately after elimination of reasons for the order’s issuance or after prescription of the control authorities for observation of the labour legislation.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employer must notify the relevant directorate "Regional Labour Inspectorate":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1. of each committed deviation pursuant to Paragraph 1 and of adopted measures pursuant to Paragraph 2, Item 2 within a term of up to 10 days of issuance of the order pursuant to Paragraph 2;</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within a term of up to one month regarding termination of the action of the deviation pursuant to Paragraph 4.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Directorate "Regional Labour Inspectorate" executes an inspection regarding the need of deviation’s implementation within the meaning of Paragraph 1 for measure applied on part of the employer and in the event of need undertakes actions in line with its authority.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Executive Agency "General Labour Inspectorat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annually enters for deliberation at the National Labour Conditions Council a detailed report for the country regarding all cases pursuant to Paragraph 1, circumstances, due to which they were permitted, and adopted measures pursuant to Paragraph 2, Item 2;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2. provides the final report to the Minister of Labour and Social Policy.</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GB"/>
        </w:rPr>
        <w:t>Article 11.</w:t>
      </w:r>
      <w:r>
        <w:rPr>
          <w:rFonts w:cs="Times New Roman" w:ascii="Times New Roman" w:hAnsi="Times New Roman"/>
          <w:sz w:val="24"/>
          <w:szCs w:val="24"/>
          <w:lang w:val="en-GB"/>
        </w:rPr>
        <w:t xml:space="preserve"> (1) The employer is obligated to provide information and training to workers exposed to noise at or above the lower exposure value for undertaking actions and/or their representatives, in line with the provisions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information and training pursuant to Paragraph 1 conform to the risk assessment results and include: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1. the nature of the risk;</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measures adopted for application of the ordinance’s requirements, for the purpose of eliminating or reducing risks, arising from noise, as well as conditions, under which the measures apply;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limit exposure values and exposure values for undertaking actions specified in Article 3;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the assessment results and noise measurement pursuant to Article 4, 5, and 6 and explanation of their meaning and potential risk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information regarding the correct use of hearing protection equipment/device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the need and manner for establishing and notifying symptoms of hearing impairment;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 xml:space="preserve">7. the cases in which the workers are subject to health monitoring and the objectives of the health monitoring in line with the provisions of Article 13;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safe working practices reducing noise exposure to a minimum.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12.</w:t>
      </w:r>
      <w:r>
        <w:rPr>
          <w:rFonts w:cs="Times New Roman" w:ascii="Times New Roman" w:hAnsi="Times New Roman"/>
          <w:sz w:val="24"/>
          <w:szCs w:val="24"/>
          <w:lang w:val="en-GB"/>
        </w:rPr>
        <w:t xml:space="preserve"> The employer is obligated in line with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to consult workers and/or their representatives and to create possibilities for their participation in all matters, connected to this ordinance’s application, including: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risk assessment and identification of measures to be performed in line with the requirements pursuant to Article 4, 5, and 6;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actions aimed at reduction or elimination of risks arising from noise exposure, connected to the provisions of Article 7;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selection of personal protective equipment for hearing protection, connected to the provisions of Article 8, Paragraph 1, Item 3. </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jc w:val="center"/>
        <w:rPr/>
      </w:pPr>
      <w:r>
        <w:rPr>
          <w:rFonts w:cs="Times New Roman" w:ascii="Times New Roman" w:hAnsi="Times New Roman"/>
          <w:b/>
          <w:bCs/>
          <w:sz w:val="24"/>
          <w:szCs w:val="24"/>
          <w:lang w:val="en-GB"/>
        </w:rPr>
        <w:t>Section III</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Health monitoring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13.</w:t>
      </w:r>
      <w:r>
        <w:rPr>
          <w:rFonts w:cs="Times New Roman" w:ascii="Times New Roman" w:hAnsi="Times New Roman"/>
          <w:sz w:val="24"/>
          <w:szCs w:val="24"/>
          <w:lang w:val="en-GB"/>
        </w:rPr>
        <w:t xml:space="preserve"> (1) The employer provides health monitoring pursuant to the order of Ordinance No 3 on mandatory preliminary and periodic medical examinations of workers (SG, Issue 16 dated 1987), when the results of the risk assessment and the measurements indicate risk to health of worker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A worker whose noise exposure exceeds the upper exposure limits for undertaking actions has the right to a hearing examination by MD or other suitably qualified person under the MD’s observation. The prophylactic audiometric examination is also performed on workers, the exposure of which exceed the lower exposure limits for undertaking actions, when the assessment and measurements pursuant to Article 4 indicate health risk.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objective of the examinations pursuant to Paragraph 2 is the provision of early diagnostics for reduction or loss of hearing caused by noise for the purpose of preservation of workers’ hearing functions.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 xml:space="preserve">(4) A health file/dossier must be maintained for each worker pursuant to the requirements of Article 28 of Ordinance No 14 on the occupational medicine services (SG, Issue 95 dated 1998), containing entries of results from examinations and testing under this section. A copy of the file/dossier must be presented upon request to the competent authorities, possessing the right of access to medical information in line with the provisions of the Personal Data Protection Act. </w:t>
      </w:r>
    </w:p>
    <w:p>
      <w:pPr>
        <w:pStyle w:val="Normal"/>
        <w:widowControl w:val="false"/>
        <w:autoSpaceDE w:val="false"/>
        <w:spacing w:lineRule="auto" w:line="240" w:before="0" w:after="0"/>
        <w:ind w:firstLine="480"/>
        <w:jc w:val="both"/>
        <w:rPr/>
      </w:pPr>
      <w:r>
        <w:rPr>
          <w:rFonts w:cs="Times New Roman" w:ascii="Times New Roman" w:hAnsi="Times New Roman"/>
          <w:sz w:val="24"/>
          <w:szCs w:val="24"/>
          <w:lang w:val="en-GB"/>
        </w:rPr>
        <w:t>(5) The occupational medicine service provides access to the health file/dossier upon worker’s request.</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In cases pursuant to Article 10 the employer is obligated to provide intensified health monitoring.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Article 14.</w:t>
      </w:r>
      <w:r>
        <w:rPr>
          <w:rFonts w:cs="Times New Roman" w:ascii="Times New Roman" w:hAnsi="Times New Roman"/>
          <w:sz w:val="24"/>
          <w:szCs w:val="24"/>
          <w:lang w:val="en-GB"/>
        </w:rPr>
        <w:t xml:space="preserve"> (1) When the health monitoring establishes that a specific worker suffers from hearing function impairment, the MD conducting the health monitoring, or an ear, nose and throat specialist must assess whether the possibility exists for the impairment to be resultant from the noise exposure during work.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n cases when the impairment may result from noise exposure, the employer is obligated to: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review the risk assessment pursuant to Article 4, 5, and 6;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review the measures provided for elimination or reduction of risks pursuant to Article 7 and 8;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conduct consultations and take into account recommendations of occupational medicine specialists or other persons possessing suitable qualifications or control authorities for planning and conduction of measures required for prevention or reduction of risk pursuant to Article 7 and 8, including the possibility for relocation/reassignment of worker to another workplace, where there is no risk of further exposur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organize current health monitoring and provide health state inspection to each other worker suffering similar exposur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n cases pursuant to Paragraph 1 the workers must be informed on part of MDs pursuant to Paragraph 1 of the results connected to their health state and condition. </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ADDITIONAL REGULATIONS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 1.</w:t>
      </w:r>
      <w:r>
        <w:rPr>
          <w:rFonts w:cs="Times New Roman" w:ascii="Times New Roman" w:hAnsi="Times New Roman"/>
          <w:sz w:val="24"/>
          <w:szCs w:val="24"/>
          <w:lang w:val="en-GB"/>
        </w:rPr>
        <w:t xml:space="preserve"> Within the meaning of this Ordinanc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peak sound pressure (ppeak)" is the maximum value of "С" frequency weighted instantaneous sound pressure level;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daily noise exposure level (Lex,8h)" is the time weighted mean value of noise exposure levels for 8-h working day, as specified in standard BDS ISO 1999:2004, Item 3.6; it encompasses all noise at work, including impulse noise;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verage weekly noise exposure level (Lex,8h)" is the time weighted mean daily value of noise exposure for a working week comprised of five 8-h working days, as specified in standard BDS ISO 1999:2004, Item 3.6, Note 2;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exposure" is the exposure of the human organism to the effects of physical, chemical, or biological agents;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ototoxic substances" are substances possessing toxic effect on the hearing. </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GB"/>
        </w:rPr>
        <w:t>§ 2.</w:t>
      </w:r>
      <w:r>
        <w:rPr>
          <w:rFonts w:cs="Times New Roman" w:ascii="Times New Roman" w:hAnsi="Times New Roman"/>
          <w:sz w:val="24"/>
          <w:szCs w:val="24"/>
          <w:lang w:val="en-GB"/>
        </w:rPr>
        <w:t xml:space="preserve"> The relative unit dB refers to 20 ?Ра (hearing threshold).</w:t>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CONCLUDING REGULATIONS </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 3.</w:t>
      </w:r>
      <w:r>
        <w:rPr>
          <w:rFonts w:cs="Times New Roman" w:ascii="Times New Roman" w:hAnsi="Times New Roman"/>
          <w:sz w:val="24"/>
          <w:szCs w:val="24"/>
          <w:lang w:val="en-GB"/>
        </w:rPr>
        <w:t xml:space="preserve"> This Ordinance is issued based on the grounds of Article 36, Item 2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and repeals Ordinance No 2 on protection of workers from risks associated to noise exposure during work (SG, Issue 32 dated 2003).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 4.</w:t>
      </w:r>
      <w:r>
        <w:rPr>
          <w:rFonts w:cs="Times New Roman" w:ascii="Times New Roman" w:hAnsi="Times New Roman"/>
          <w:sz w:val="24"/>
          <w:szCs w:val="24"/>
          <w:lang w:val="en-GB"/>
        </w:rPr>
        <w:t xml:space="preserve"> This Ordinance enters into full force and effect on February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2006. </w:t>
      </w:r>
    </w:p>
    <w:p>
      <w:pPr>
        <w:pStyle w:val="Normal"/>
        <w:widowControl w:val="false"/>
        <w:autoSpaceDE w:val="false"/>
        <w:spacing w:lineRule="auto" w:line="240" w:before="0" w:after="0"/>
        <w:ind w:firstLine="480"/>
        <w:jc w:val="both"/>
        <w:rPr>
          <w:rFonts w:ascii="Times New Roman" w:hAnsi="Times New Roman" w:cs="Times New Roman"/>
          <w:sz w:val="24"/>
          <w:szCs w:val="24"/>
          <w:lang w:val="en-GB"/>
        </w:rPr>
      </w:pPr>
      <w:r>
        <w:rPr>
          <w:rFonts w:cs="Times New Roman" w:ascii="Times New Roman" w:hAnsi="Times New Roman"/>
          <w:b/>
          <w:bCs/>
          <w:sz w:val="24"/>
          <w:szCs w:val="24"/>
          <w:lang w:val="en-GB"/>
        </w:rPr>
        <w:t>§ 5.</w:t>
      </w:r>
      <w:r>
        <w:rPr>
          <w:rFonts w:cs="Times New Roman" w:ascii="Times New Roman" w:hAnsi="Times New Roman"/>
          <w:sz w:val="24"/>
          <w:szCs w:val="24"/>
          <w:lang w:val="en-GB"/>
        </w:rPr>
        <w:t xml:space="preserve"> For members of crews of aircraft apply the requirements of Article 9 as of January 1</w:t>
      </w:r>
      <w:r>
        <w:rPr>
          <w:rFonts w:cs="Times New Roman" w:ascii="Times New Roman" w:hAnsi="Times New Roman"/>
          <w:sz w:val="24"/>
          <w:szCs w:val="24"/>
          <w:vertAlign w:val="superscript"/>
          <w:lang w:val="en-GB"/>
        </w:rPr>
        <w:t>st</w:t>
      </w:r>
      <w:r>
        <w:rPr>
          <w:rFonts w:cs="Times New Roman" w:ascii="Times New Roman" w:hAnsi="Times New Roman"/>
          <w:sz w:val="24"/>
          <w:szCs w:val="24"/>
          <w:lang w:val="en-GB"/>
        </w:rPr>
        <w:t>, 2007, and for the crews of merchant vessels – as of February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2011. </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GB"/>
        </w:rPr>
        <w:t>§ 6.</w:t>
      </w:r>
      <w:r>
        <w:rPr>
          <w:rFonts w:cs="Times New Roman" w:ascii="Times New Roman" w:hAnsi="Times New Roman"/>
          <w:sz w:val="24"/>
          <w:szCs w:val="24"/>
          <w:lang w:val="en-GB"/>
        </w:rPr>
        <w:t xml:space="preserve"> The Minister of Labour and Social Policy organizes the development of guides or codices for good practices with the participation of the national representative organizations of employers and workers in order to assist the Ordinance’s application on part of employers and workers in the musical and entertainment sector within a term up to February 1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2008. </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39:00Z</dcterms:created>
  <dc:creator>Dimitar G. Dimitrov</dc:creator>
  <dc:description/>
  <cp:keywords/>
  <dc:language>en-US</dc:language>
  <cp:lastModifiedBy>Dimitar G. Dimitrov</cp:lastModifiedBy>
  <dcterms:modified xsi:type="dcterms:W3CDTF">2016-03-07T09:12:00Z</dcterms:modified>
  <cp:revision>31</cp:revision>
  <dc:subject/>
  <dc:title>ORDINANCE</dc:title>
</cp:coreProperties>
</file>